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2560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7427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617785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